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1895" cy="10630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895" cy="1063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541895" cy="10156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895" cy="1015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541895" cy="10454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895" cy="1045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541895" cy="10156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895" cy="1015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541895" cy="10454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895" cy="1045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1:21:00Z</dcterms:created>
  <dc:creator>fabrnico2</dc:creator>
  <dc:description/>
  <cp:keywords/>
  <dc:language>en-US</dc:language>
  <cp:lastModifiedBy>Claudio</cp:lastModifiedBy>
  <dcterms:modified xsi:type="dcterms:W3CDTF">2005-02-06T16:39:00Z</dcterms:modified>
  <cp:revision>2</cp:revision>
  <dc:subject/>
  <dc:title> </dc:title>
</cp:coreProperties>
</file>