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u w:val="single"/>
          <w:lang w:val="it-IT"/>
        </w:rPr>
        <w:t>Specifica di missione di un velivolo da trasporto regionale.</w:t>
      </w:r>
    </w:p>
    <w:p>
      <w:pPr>
        <w:pStyle w:val="Normal"/>
        <w:jc w:val="center"/>
        <w:rPr>
          <w:sz w:val="28"/>
          <w:u w:val="single"/>
          <w:lang w:val="it-IT"/>
        </w:rPr>
      </w:pPr>
      <w:r>
        <w:rPr>
          <w:sz w:val="28"/>
          <w:u w:val="single"/>
          <w:lang w:val="it-IT"/>
        </w:rPr>
      </w:r>
    </w:p>
    <w:p>
      <w:pPr>
        <w:pStyle w:val="Normal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Carico pagante:</w:t>
        <w:tab/>
        <w:tab/>
        <w:t>44 passeggeri del peso ciascuno di 175 lbs più bagaglio del peso,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>per ciascun passeggero, di 30 lbs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Equipaggio:</w:t>
        <w:tab/>
        <w:tab/>
        <w:tab/>
        <w:t xml:space="preserve">2 piloti, più un posto opzionale per un osservatore  del peso ciascuno </w:t>
        <w:tab/>
        <w:tab/>
        <w:tab/>
        <w:tab/>
        <w:tab/>
        <w:t>di 175 lbs e con bagaglio, ciascuno, di 30 lbs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832"/>
        <w:jc w:val="both"/>
        <w:rPr>
          <w:sz w:val="24"/>
          <w:lang w:val="it-IT"/>
        </w:rPr>
      </w:pPr>
      <w:r>
        <w:rPr>
          <w:sz w:val="24"/>
          <w:lang w:val="it-IT"/>
        </w:rPr>
        <w:t>Autonomia di percorso:</w:t>
        <w:tab/>
        <w:t>1200 nm con il massimo carico pagante. Riserva di combustibile pari al 25% di quello richiesto per la missione.</w:t>
      </w:r>
    </w:p>
    <w:p>
      <w:pPr>
        <w:pStyle w:val="Normal"/>
        <w:ind w:left="2832" w:hanging="283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Quota:</w:t>
        <w:tab/>
        <w:tab/>
        <w:tab/>
        <w:tab/>
        <w:t>25000 ft (in corrispondenza dell'autonomia di percorso di progetto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Velocità di crociera:</w:t>
        <w:tab/>
        <w:tab/>
        <w:t>259 kts al 75% della potenza a 25000 ft di quota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alita:</w:t>
        <w:tab/>
        <w:tab/>
        <w:tab/>
        <w:tab/>
        <w:t>Si desidera la salita diretta a 25000 ft al peso massimo al decollo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Decollo ed atterraggio: </w:t>
        <w:tab/>
        <w:t xml:space="preserve">Lunghezza totale di atterraggio di 5000 ft a FAR25, a una quota       </w:t>
        <w:tab/>
        <w:tab/>
        <w:tab/>
        <w:tab/>
        <w:tab/>
        <w:t xml:space="preserve">di 5000 ft ed a una temperatura di 95° F. </w:t>
      </w:r>
    </w:p>
    <w:p>
      <w:pPr>
        <w:pStyle w:val="Normal"/>
        <w:jc w:val="both"/>
        <w:rPr/>
      </w:pPr>
      <w:r>
        <w:rPr>
          <w:sz w:val="24"/>
          <w:lang w:val="it-IT"/>
        </w:rPr>
        <w:tab/>
        <w:tab/>
        <w:tab/>
        <w:tab/>
        <w:t>Atterraggio al peso Wl=0,95 W</w:t>
      </w:r>
      <w:r>
        <w:rPr>
          <w:sz w:val="24"/>
          <w:vertAlign w:val="subscript"/>
          <w:lang w:val="it-IT"/>
        </w:rPr>
        <w:t>TO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Impianto propulsivo:</w:t>
        <w:tab/>
        <w:tab/>
        <w:t>2 turboprop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Pressurizzazione:</w:t>
        <w:tab/>
        <w:tab/>
        <w:t>5000 ft</w:t>
        <w:tab/>
        <w:t xml:space="preserve"> in cabina alla quota di 25000 ft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Base di certificazione:</w:t>
        <w:tab/>
        <w:tab/>
        <w:t>FAR 25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Profilo missione: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ercitazione del corso di Progetto Generale di Velivoli</w:t>
      <w:tab/>
      <w:tab/>
      <w:t>Simone Figliolia matr.347/82</w:t>
    </w:r>
  </w:p>
  <w:p>
    <w:pPr>
      <w:pStyle w:val="Header"/>
      <w:rPr/>
    </w:pPr>
    <w:r>
      <w:rPr/>
      <w:t>Ing. F.Nicolosi</w:t>
      <w:tab/>
      <w:tab/>
      <w:t>Alessio Amato matr.347/71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7:52:00Z</dcterms:created>
  <dc:creator>Simone Figliolia</dc:creator>
  <dc:description/>
  <dc:language>en-US</dc:language>
  <cp:lastModifiedBy>Simone Figliolia</cp:lastModifiedBy>
  <dcterms:modified xsi:type="dcterms:W3CDTF">2003-01-07T21:29:00Z</dcterms:modified>
  <cp:revision>13</cp:revision>
  <dc:subject/>
  <dc:title>Specifica di missione di un velivoloda trasporto turboprop</dc:title>
</cp:coreProperties>
</file>