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imensionamento del piano verticale di cod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 derivata di stabilità C</w:t>
      </w:r>
      <w:r>
        <w:rPr>
          <w:vertAlign w:val="subscript"/>
        </w:rPr>
        <w:t>nβ</w:t>
      </w:r>
      <w:r>
        <w:rPr/>
        <w:t xml:space="preserve"> del velivolo è data, separando i vari contributi, dalla rel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ntributi dovuti all’ala, alla fusoliera, al propulsore, al piano verticale di coda e di interferenza sono calcolati rispettivamente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con Λ</w:t>
      </w:r>
      <w:r>
        <w:rPr>
          <w:vertAlign w:val="subscript"/>
        </w:rPr>
        <w:t>c/4</w:t>
      </w:r>
      <w:r>
        <w:rPr/>
        <w:t>=2.76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s</w:t>
      </w:r>
      <w:r>
        <w:rPr/>
        <w:t>=7.95m</w:t>
      </w:r>
      <w:r>
        <w:rPr>
          <w:vertAlign w:val="superscript"/>
        </w:rPr>
        <w:t>2</w:t>
      </w:r>
      <w:r>
        <w:rPr/>
        <w:t>: area laterale;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f</w:t>
      </w:r>
      <w:r>
        <w:rPr/>
        <w:t>=7.73m: lunghezza della fusoliera;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1</w:t>
      </w:r>
      <w:r>
        <w:rPr/>
        <w:t>=1.31m: altezza della fusoliera ad ¼ di essa;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=0.81m: altezza della fusoliera a ¾ di essa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1</w:t>
      </w:r>
      <w:r>
        <w:rPr/>
        <w:t>=1.31m: larghezza della fusoliera ad ¼ di essa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2</w:t>
      </w:r>
      <w:r>
        <w:rPr/>
        <w:t>=0.71m: larghezza della fusoliera a ¾ di essa;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β</w:t>
      </w:r>
      <w:r>
        <w:rPr/>
        <w:t>=0.13: coefficiente tratto dalla fig.8.4 pag.320 Bibl.3, con d=2.03m, h=1.5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β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den>
          </m:f>
        </m:oMath>
      </m:oMathPara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  <w:t>lp=2.18m: distanza tra elica e baricentro del velivolo;</w:t>
      </w:r>
    </w:p>
    <w:p>
      <w:pPr>
        <w:pStyle w:val="Normal"/>
        <w:jc w:val="both"/>
        <w:rPr/>
      </w:pPr>
      <w:r>
        <w:rPr/>
        <w:t>N=1: numero di propulsori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5</m:t>
        </m:r>
      </m:oMath>
      <w:r>
        <w:rPr/>
        <w:t>: valore tipico per elica tripal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β</m:t>
                  </m:r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v</w:t>
      </w:r>
      <w:r>
        <w:rPr/>
        <w:t>=0.053: pendenza della retta di portanza del piano verticale, vedi Bibl.3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</m:oMath>
      <w:r>
        <w:rPr/>
        <w:t>: sidewash, determinato in base a quanto proposto in Bibl.1;</w:t>
      </w:r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V</w:t>
      </w:r>
      <w:r>
        <w:rPr/>
        <w:t>: superficie del piano verticale, incognita;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V</w:t>
      </w:r>
      <w:r>
        <w:rPr/>
        <w:t>=5.37m: distanza lungo l’asse x tra fuoco del piano verticale e baricentro del velivolo, supposto al 24% della corda di radice;</w:t>
      </w:r>
    </w:p>
    <w:p>
      <w:pPr>
        <w:pStyle w:val="Normal"/>
        <w:jc w:val="both"/>
        <w:rPr/>
      </w:pPr>
      <w:r>
        <w:rPr/>
        <w:t>η</w:t>
      </w:r>
      <w:r>
        <w:rPr>
          <w:vertAlign w:val="subscript"/>
        </w:rPr>
        <w:t>V</w:t>
      </w:r>
      <w:r>
        <w:rPr/>
        <w:t>=0.95: rapporto tra la pressione dinamica asintotica e quella sul piano vertic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 valore tipico per ala b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nendo il valore della derivata di stabilità:</w:t>
      </w:r>
    </w:p>
    <w:p>
      <w:pPr>
        <w:pStyle w:val="Normal"/>
        <w:jc w:val="center"/>
        <w:rPr/>
      </w:pPr>
      <w:r>
        <w:rPr/>
        <w:t>C</w:t>
      </w:r>
      <w:r>
        <w:rPr>
          <w:vertAlign w:val="subscript"/>
        </w:rPr>
        <w:t>nβ</w:t>
      </w:r>
      <w:r>
        <w:rPr/>
        <w:t>=-0.0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d esplicitando la sua espressione in termini di S</w:t>
      </w:r>
      <w:r>
        <w:rPr>
          <w:vertAlign w:val="subscript"/>
        </w:rPr>
        <w:t>V</w:t>
      </w:r>
      <w:r>
        <w:rPr/>
        <w:t>, si ricava la superficie del piano vertic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</w:t>
      </w:r>
      <w:r>
        <w:rPr>
          <w:vertAlign w:val="subscript"/>
        </w:rPr>
        <w:t>V</w:t>
      </w:r>
      <w:r>
        <w:rPr/>
        <w:t>=1.498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questo punto occorre verificare il piano per controllo direzionale e raffica laterale.</w:t>
      </w:r>
    </w:p>
    <w:p>
      <w:pPr>
        <w:pStyle w:val="Normal"/>
        <w:jc w:val="both"/>
        <w:rPr/>
      </w:pPr>
      <w:r>
        <w:rPr/>
        <w:t>Considerando un rapporto c</w:t>
      </w:r>
      <w:r>
        <w:rPr>
          <w:vertAlign w:val="subscript"/>
        </w:rPr>
        <w:t>r</w:t>
      </w:r>
      <w:r>
        <w:rPr/>
        <w:t>/c tra corda del timone di direzione e corda del piano pari a 0.35, si ottiene un indice di efficacia τ</w:t>
      </w:r>
      <w:r>
        <w:rPr>
          <w:vertAlign w:val="subscript"/>
        </w:rPr>
        <w:t>V</w:t>
      </w:r>
      <w:r>
        <w:rPr/>
        <w:t>=0.55; si ricava allora il valore della potenza di control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δ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risulta accetta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valore della deflessione del timone di direzione in caso di controllo con vento laterale è dato dalla rel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C</m:t>
                </m:r>
              </m:e>
              <m:sub>
                <m:r>
                  <w:rPr>
                    <w:rFonts w:ascii="Cambria Math" w:hAnsi="Cambria Math"/>
                  </w:rPr>
                  <m:t xml:space="preserve">n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β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vento laterale a 5° e 10° si ottengono deflessioni del timone pari a 8,1° e 16.2°, che risultano essere sufficientemente al di sotto del limite tipico di 20°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8:10:00Z</dcterms:created>
  <dc:creator>Alessandro Pranzitelli</dc:creator>
  <dc:description/>
  <dc:language>en-US</dc:language>
  <cp:lastModifiedBy>Alessandro</cp:lastModifiedBy>
  <dcterms:modified xsi:type="dcterms:W3CDTF">2004-09-23T18:14:00Z</dcterms:modified>
  <cp:revision>18</cp:revision>
  <dc:subject/>
  <dc:title/>
</cp:coreProperties>
</file>