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mensionamento del piano orizzontale di cod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celta del pian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Si sceglie per il velivolo in specifica un piano orizzontale del tipo stabilizzatore-equilibratore, dritto, non rastremato, di profilo NACA 0012. Si considera un rapporto C</w:t>
      </w:r>
      <w:r>
        <w:rPr>
          <w:vertAlign w:val="subscript"/>
        </w:rPr>
        <w:t>t</w:t>
      </w:r>
      <w:r>
        <w:rPr/>
        <w:t>/C</w:t>
      </w:r>
      <w:r>
        <w:rPr>
          <w:vertAlign w:val="subscript"/>
        </w:rPr>
        <w:t>e</w:t>
      </w:r>
      <w:r>
        <w:rPr/>
        <w:t xml:space="preserve"> tra la corda totale e la corda dell’equilibratore pari a 0.35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mensionam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il dimensionamento del piano occorre considerare le due condizioni critiche di minimo margine di stabilità a comandi liberi con baricentro massimo arretrato e di equilibrio all’atterraggio con baricentro massimo avanzato. Tali condizioni corrispondono alle due equ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ε</m:t>
                </m:r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δ</m:t>
                    </m:r>
                  </m:sub>
                </m:sSub>
              </m:den>
            </m:f>
          </m:e>
        </m:d>
        <m:acc>
          <m:accPr>
            <m:chr m:val="¯"/>
          </m:accPr>
          <m:e/>
        </m:acc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; 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vp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α</m:t>
                    </m:r>
                  </m:den>
                </m:f>
              </m:e>
            </m:d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acc>
          <m:accPr>
            <m:chr m:val="¯"/>
          </m:accPr>
          <m:e/>
        </m:acc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</m:oMath>
      <w:r>
        <w:rPr/>
        <w:t>;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quali forniscono due curve di S</w:t>
      </w:r>
      <w:r>
        <w:rPr>
          <w:vertAlign w:val="subscript"/>
        </w:rPr>
        <w:t>t</w:t>
      </w:r>
      <w:r>
        <w:rPr/>
        <w:t xml:space="preserve"> in funzione di b</w:t>
      </w:r>
      <w:r>
        <w:rPr>
          <w:vertAlign w:val="subscript"/>
        </w:rPr>
        <w:t>t</w:t>
      </w:r>
      <w:r>
        <w:rPr/>
        <w:t xml:space="preserve">; le dimensioni del piano di coda verranno scelte tenendosi sufficientemente al di sopra di entrambe le curve. </w:t>
      </w:r>
    </w:p>
    <w:p>
      <w:pPr>
        <w:pStyle w:val="Normal"/>
        <w:jc w:val="both"/>
        <w:rPr/>
      </w:pPr>
      <w:r>
        <w:rPr/>
        <w:t>Si passa dunque all’analisi delle due equ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Condizione 1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’equazione (1), esplicitando S</w:t>
      </w:r>
      <w:r>
        <w:rPr>
          <w:vertAlign w:val="subscript"/>
        </w:rPr>
        <w:t>t</w:t>
      </w:r>
      <w:r>
        <w:rPr/>
        <w:t xml:space="preserve"> in funzione di b</w:t>
      </w:r>
      <w:r>
        <w:rPr>
          <w:vertAlign w:val="subscript"/>
        </w:rPr>
        <w:t>t</w:t>
      </w:r>
      <w:r>
        <w:rPr/>
        <w:t>, fornis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α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δ</m:t>
                        </m:r>
                      </m:sub>
                    </m:sSub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endo considera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den>
            </m:f>
          </m:den>
        </m:f>
      </m:oMath>
      <w:r>
        <w:rPr/>
        <w:t>, da Bibl.2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inol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cg</w:t>
      </w:r>
      <w:r>
        <w:rPr/>
        <w:t>=0.3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ACvp</w:t>
      </w:r>
      <w:r>
        <w:rPr/>
        <w:t>=0.1961cma, dallo studio della s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a</w:t>
      </w:r>
      <w:r>
        <w:rPr/>
        <w:t>=x</w:t>
      </w:r>
      <w:r>
        <w:rPr>
          <w:vertAlign w:val="subscript"/>
        </w:rPr>
        <w:t>cg</w:t>
      </w:r>
      <w:r>
        <w:rPr/>
        <w:t>-x</w:t>
      </w:r>
      <w:r>
        <w:rPr>
          <w:vertAlign w:val="subscript"/>
        </w:rPr>
        <w:t>ACvp</w:t>
      </w:r>
      <w:r>
        <w:rPr/>
        <w:t>=0.1039 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0</w:t>
      </w:r>
      <w:r>
        <w:rPr/>
        <w:t>=0.10 1/°, per profilo NACA 001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, downwash ottenuto dal codice downwash.ex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</w:t>
      </w:r>
      <w:r>
        <w:rPr/>
        <w:t>=0.55, dal grafico proposto in Bibl.1, con C</w:t>
      </w:r>
      <w:r>
        <w:rPr>
          <w:vertAlign w:val="subscript"/>
        </w:rPr>
        <w:t>t</w:t>
      </w:r>
      <w:r>
        <w:rPr/>
        <w:t>/C</w:t>
      </w:r>
      <w:r>
        <w:rPr>
          <w:vertAlign w:val="subscript"/>
        </w:rPr>
        <w:t>e</w:t>
      </w:r>
      <w:r>
        <w:rPr/>
        <w:t>=0.3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=4.883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>=-0.005928, C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</w:t>
      </w:r>
      <w:r>
        <w:rPr/>
        <w:t>=-0.014, dal grafico proposto in Bibl.1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si ottiene dunque la curva mostrata in Fig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Condizione 2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’equazione (2), esplicitando S</w:t>
      </w:r>
      <w:r>
        <w:rPr>
          <w:vertAlign w:val="subscript"/>
        </w:rPr>
        <w:t>t</w:t>
      </w:r>
      <w:r>
        <w:rPr/>
        <w:t xml:space="preserve"> in funzione di b</w:t>
      </w:r>
      <w:r>
        <w:rPr>
          <w:vertAlign w:val="subscript"/>
        </w:rPr>
        <w:t>t</w:t>
      </w:r>
      <w:r>
        <w:rPr/>
        <w:t>, fornis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vp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</m:sub>
                </m:sSub>
              </m:e>
            </m:d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π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α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τ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vp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</m:sub>
                </m:sSub>
              </m:e>
            </m:d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endo considera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den>
            </m:f>
          </m:den>
        </m:f>
      </m:oMath>
      <w:r>
        <w:rPr/>
        <w:t>, da Bibl.2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onsidera inol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=0.9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ac</w:t>
      </w:r>
      <w:r>
        <w:rPr/>
        <w:t>=0.196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cg</w:t>
      </w:r>
      <w:r>
        <w:rPr/>
        <w:t>=0.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a</w:t>
      </w:r>
      <w:r>
        <w:rPr/>
        <w:t>= x</w:t>
      </w:r>
      <w:r>
        <w:rPr>
          <w:vertAlign w:val="subscript"/>
        </w:rPr>
        <w:t>cg</w:t>
      </w:r>
      <w:r>
        <w:rPr/>
        <w:t>-x</w:t>
      </w:r>
      <w:r>
        <w:rPr>
          <w:vertAlign w:val="subscript"/>
        </w:rPr>
        <w:t>ACvp</w:t>
      </w:r>
      <w:r>
        <w:rPr/>
        <w:t xml:space="preserve"> =-0.016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=4.883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0w</w:t>
      </w:r>
      <w:r>
        <w:rPr/>
        <w:t>=6.03; (configurazione di atterraggio, flaps defless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alettamento del piano di coda i</w:t>
      </w:r>
      <w:r>
        <w:rPr>
          <w:vertAlign w:val="subscript"/>
        </w:rPr>
        <w:t>T0</w:t>
      </w:r>
      <w:r>
        <w:rPr/>
        <w:t xml:space="preserve"> è dato dall’equ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v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δ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c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Kτ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ε</m:t>
                </m:r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</m:e>
        </m:d>
        <m:acc>
          <m:accPr>
            <m:chr m:val="¯"/>
          </m:accPr>
          <m:e/>
        </m:acc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v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w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lap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5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effetto suolo si h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0</m:t>
        </m:r>
      </m:oMath>
      <w:r>
        <w:rPr/>
        <w:t>, ottenuto riducendo del 10% il valore in assenza di effetto suo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t</w:t>
      </w:r>
      <w:r>
        <w:rPr/>
        <w:t>=0.0702, a=0.0802, da Bibl.3, essendo a</w:t>
      </w:r>
      <w:r>
        <w:rPr>
          <w:vertAlign w:val="subscript"/>
        </w:rPr>
        <w:t>g</w:t>
      </w:r>
      <w:r>
        <w:rPr/>
        <w:t>/a=1.0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onsiderano inol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e</w:t>
      </w:r>
      <w:r>
        <w:rPr/>
        <w:t>=-25°, deflessione massima a cabrare dell’equilibrato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</w:r>
      <w:r>
        <w:rPr>
          <w:vertAlign w:val="subscript"/>
        </w:rPr>
        <w:t>Le</w:t>
      </w:r>
      <w:r>
        <w:rPr/>
        <w:t>=1.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l calcolo d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w</w:t>
      </w:r>
      <w:r>
        <w:rPr/>
        <w:t xml:space="preserve"> e C</w:t>
      </w:r>
      <w:r>
        <w:rPr>
          <w:vertAlign w:val="subscript"/>
        </w:rPr>
        <w:t>mACw</w:t>
      </w:r>
      <w:r>
        <w:rPr/>
        <w:t xml:space="preserve"> in configurazione atterraggio, ovvero con flaps alla massima deflessione, si è considerata un’estensione dei flaps fino al 60% dell’apertura alare, flaps a slot di corda pari al 30% della corda alare e deflessione massima di 45°. Facendo uso dei grafici proposti in Bibl.1 si ricava il </w:t>
      </w:r>
      <w:r>
        <w:rPr>
          <w:rFonts w:eastAsia="Symbol" w:cs="Symbol" w:ascii="Symbol" w:hAnsi="Symbol"/>
        </w:rPr>
        <w:t></w:t>
      </w:r>
      <w:r>
        <w:rPr/>
        <w:t>C</w:t>
      </w:r>
      <w:r>
        <w:rPr>
          <w:vertAlign w:val="subscript"/>
        </w:rPr>
        <w:t>m</w:t>
      </w:r>
      <w:r>
        <w:rPr/>
        <w:t xml:space="preserve"> (di profilo) generato dal flap; tenendo presente che il C</w:t>
      </w:r>
      <w:r>
        <w:rPr>
          <w:vertAlign w:val="subscript"/>
        </w:rPr>
        <w:t>m</w:t>
      </w:r>
      <w:r>
        <w:rPr/>
        <w:t>(y) a flaps retratti è sostanzialmente costante lungo l’apertura alare in virtù dei profili scelti, si ricava immediatamente il C</w:t>
      </w:r>
      <w:r>
        <w:rPr>
          <w:vertAlign w:val="subscript"/>
        </w:rPr>
        <w:t>m</w:t>
      </w:r>
      <w:r>
        <w:rPr/>
        <w:t xml:space="preserve"> in corrispondenza dei flap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</w:t>
      </w:r>
      <w:r>
        <w:rPr>
          <w:vertAlign w:val="subscript"/>
        </w:rPr>
        <w:t>m</w:t>
      </w:r>
      <w:r>
        <w:rPr/>
        <w:t>(flaps)=C</w:t>
      </w:r>
      <w:r>
        <w:rPr>
          <w:vertAlign w:val="subscript"/>
        </w:rPr>
        <w:t>m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C</w:t>
      </w:r>
      <w:r>
        <w:rPr>
          <w:vertAlign w:val="subscript"/>
        </w:rPr>
        <w:t>m</w:t>
      </w:r>
      <w:r>
        <w:rPr/>
        <w:t>=-0.2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grando la seguente relazione su tutta l’apertura alare si h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a quanto detto si ottiene la curva mostrata in Fig.2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vrapponendo le due curve di Fig.1 e Fig.2 si ottiene il grafico mostrato in Fig.3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 base a tale grafico si scegl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</w:t>
      </w:r>
      <w:r>
        <w:rPr>
          <w:vertAlign w:val="subscript"/>
        </w:rPr>
        <w:t>t</w:t>
      </w:r>
      <w:r>
        <w:rPr/>
        <w:t>=4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center"/>
        <w:rPr/>
      </w:pPr>
      <w:r>
        <w:rPr/>
        <w:t>b</w:t>
      </w:r>
      <w:r>
        <w:rPr>
          <w:vertAlign w:val="subscript"/>
        </w:rPr>
        <w:t>t</w:t>
      </w:r>
      <w:r>
        <w:rPr/>
        <w:t>=4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i allegano in seguito i programmi realizzati per l’esecuzione dei calcoli ed il tracciamento dei grafici.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09:00Z</dcterms:created>
  <dc:creator>Alessandro</dc:creator>
  <dc:description/>
  <dc:language>en-US</dc:language>
  <cp:lastModifiedBy>Alessandro</cp:lastModifiedBy>
  <dcterms:modified xsi:type="dcterms:W3CDTF">2004-09-23T18:18:00Z</dcterms:modified>
  <cp:revision>36</cp:revision>
  <dc:subject/>
  <dc:title/>
</cp:coreProperties>
</file>